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33204634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1267252154"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1247783928"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142852469"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344560607"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